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center" w:pos="3690" w:leader="none"/>
          <w:tab w:val="center" w:pos="5040" w:leader="none"/>
          <w:tab w:val="center" w:pos="6570" w:leader="none"/>
          <w:tab w:val="center" w:pos="7830" w:leader="none"/>
        </w:tabs>
        <w:rPr>
          <w:b/>
          <w:b/>
          <w:sz w:val="22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93700</wp:posOffset>
                </wp:positionV>
                <wp:extent cx="25234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SLIDE 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untry Name, Map of Countr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Partners’ Nam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er Name,  Core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___________________________________</w:t>
                            </w:r>
                            <w:r>
                              <w:rPr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-31pt;mso-position-vertical-relative:text;margin-left:350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SLIDE 1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ountry Name, Map of Countr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/>
                        <w:t>Partners’ Nam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er Name,  Core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___________________________________</w:t>
                      </w:r>
                      <w:r>
                        <w:rPr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393700</wp:posOffset>
                </wp:positionV>
                <wp:extent cx="48094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oreign Exchange Student PowerPoint…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Collaboration LEQ: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Cs w:val="20"/>
                              </w:rPr>
                              <w:t>How can I appropriately exchange ideas with others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chnology LEQ:  How do I use technology to organize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With your partner review your research topics &amp; research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llaborate with your partner on how to design your Power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e a slide for each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Find  images/photos to enhance your slide </w:t>
                            </w:r>
                            <w:r>
                              <w:rPr>
                                <w:sz w:val="22"/>
                              </w:rPr>
                              <w:t>(only 1 photo per sli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ep words simple…usually bulleted style works b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Practice what you will say during your presentation</w:t>
                            </w:r>
                            <w:r>
                              <w:rPr/>
                              <w:t>…</w:t>
                            </w:r>
                            <w:r>
                              <w:rPr>
                                <w:sz w:val="22"/>
                              </w:rPr>
                              <w:t>you may use note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35.7pt;mso-wrap-distance-left:9.05pt;mso-wrap-distance-right:9.05pt;mso-wrap-distance-top:0pt;mso-wrap-distance-bottom:0pt;margin-top:-31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oreign Exchange Student PowerPoint…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Collaboration LEQ: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Cs w:val="20"/>
                        </w:rPr>
                        <w:t>How can I appropriately exchange ideas with others?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echnology LEQ:  How do I use technology to organize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>With your partner review your research topics &amp; research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llaborate with your partner on how to design your Power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e a slide for each top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Find  images/photos to enhance your slide </w:t>
                      </w:r>
                      <w:r>
                        <w:rPr>
                          <w:sz w:val="22"/>
                        </w:rPr>
                        <w:t>(only 1 photo per sli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eep words simple…usually bulleted style works b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Practice what you will say during your presentation</w:t>
                      </w:r>
                      <w:r>
                        <w:rPr/>
                        <w:t>…</w:t>
                      </w:r>
                      <w:r>
                        <w:rPr>
                          <w:sz w:val="22"/>
                        </w:rPr>
                        <w:t>you may use note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93980</wp:posOffset>
                </wp:positionV>
                <wp:extent cx="3666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2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7.4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2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36664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3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7.4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3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24460</wp:posOffset>
                </wp:positionV>
                <wp:extent cx="3666490" cy="1266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4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9.8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4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24460</wp:posOffset>
                </wp:positionV>
                <wp:extent cx="3666490" cy="1266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5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9.8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5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6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6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7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7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3666490" cy="12661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8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8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0795</wp:posOffset>
                </wp:positionV>
                <wp:extent cx="3666490" cy="1266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9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0.8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9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3666490" cy="12661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10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10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41275</wp:posOffset>
                </wp:positionV>
                <wp:extent cx="3666490" cy="12661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11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.2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11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</wp:posOffset>
                </wp:positionV>
                <wp:extent cx="3552190" cy="1037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NEXT-TO-LAST SLIDE:  </w:t>
                            </w:r>
                            <w:r>
                              <w:rPr>
                                <w:sz w:val="22"/>
                              </w:rPr>
                              <w:t>How Will CAMS Students Make Foreign Exchange Student Feel Welcom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ive a list of ideas on how CAMS students, teachers, and administrators can help the foreign exchange student have a good experience in Chambersbur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5.6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NEXT-TO-LAST SLIDE:  </w:t>
                      </w:r>
                      <w:r>
                        <w:rPr>
                          <w:sz w:val="22"/>
                        </w:rPr>
                        <w:t>How Will CAMS Students Make Foreign Exchange Student Feel Welcom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ive a list of ideas on how CAMS students, teachers, and administrators can help the foreign exchange student have a good experience in Chambersbur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71755</wp:posOffset>
                </wp:positionV>
                <wp:extent cx="3552190" cy="808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/>
                              <w:t>LAST SLIDE TITLED            Works Cited</w:t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he partners should have a total of 3 or 4 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ist the TITLE of the source, AUTHOR, and PUBLISHING or COPYRIGHT DATE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5.65pt;mso-position-vertical-relative:text;margin-left:260.65pt;mso-position-horizontal-relative:text">
                <v:textbox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/>
                        <w:t>LAST SLIDE TITLED            Works Cited</w:t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he partners should have a total of 3 or 4 sourc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ist the TITLE of the source, AUTHOR, and PUBLISHING or COPYRIGHT DATE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413.95pt,1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</w:rPr>
    </w:pPr>
    <w:r>
      <w:rPr>
        <w:i/>
        <w:iCs/>
      </w:rPr>
      <w:t xml:space="preserve">Foreign Exchange Student Research Project </w:t>
    </w:r>
  </w:p>
  <w:p>
    <w:pPr>
      <w:pStyle w:val="Footer"/>
      <w:jc w:val="right"/>
      <w:rPr>
        <w:i/>
        <w:i/>
        <w:iCs/>
      </w:rPr>
    </w:pPr>
    <w:r>
      <w:rPr>
        <w:i/>
        <w:iCs/>
      </w:rPr>
      <w:t>Librarian Teresa Mi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32:00Z</dcterms:created>
  <dc:creator>Teresa Miller</dc:creator>
  <dc:description/>
  <cp:keywords/>
  <dc:language>en-US</dc:language>
  <cp:lastModifiedBy>Kimberly Sellers</cp:lastModifiedBy>
  <cp:lastPrinted>2011-11-23T11:12:00Z</cp:lastPrinted>
  <dcterms:modified xsi:type="dcterms:W3CDTF">2011-11-23T16:32:00Z</dcterms:modified>
  <cp:revision>2</cp:revision>
  <dc:subject/>
  <dc:title> </dc:title>
</cp:coreProperties>
</file>